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53952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9418359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06366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183226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20370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6347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975425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805698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881244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