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525834166"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667169544"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69674278"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032757784"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121530718"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549328794"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34851030"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274972063"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713739255"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