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5764224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1917477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7161287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2048889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2385765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7230071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2794773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5530804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3804382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