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22816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90452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295780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854687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11835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45819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20038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2108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5526185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